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УЛЬЧСКОГО МУНИЦИПАЛЬН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л. Советская 18, с. Богородское, 6824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 (42151) 5-19-69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kcp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um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bg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kh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2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о-счетной палаты Ульчского муниципального района Хабаровского края  на проект решения «О внесении изменений в решение  Совета депутатов Де-Кастринского сельского поселения от 24.12.2014    № 126 «О бюджете Де-Кастринского  сельского поселения на 2015 год и на плановый период 2016 и 201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ind w:right="3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08 мая     2015 г.</w:t>
        <w:tab/>
        <w:t xml:space="preserve">                                                                     с.Богородское        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ind w:left="340" w:right="3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ind w:left="700" w:right="340" w:hanging="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ind w:left="70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лючение Контрольно-счетной  палаты Ульчского муниципального района  Хабаровского края на проект решения «О внесении изменений в решение  Совета депутатов Де-Кастринского сельского поселения от  24.12.2014  № 126 «О бюджете Де-Кастринского сельского поселения на 2015 год и плановый период 2016 и 2017 годов» подготовлено  в соответствии  со статьей 157  Бюджетного кодекса Российской Федерации,</w:t>
      </w:r>
      <w:r>
        <w:rPr>
          <w:rFonts w:eastAsia="Calibri"/>
          <w:sz w:val="28"/>
          <w:szCs w:val="28"/>
        </w:rPr>
        <w:t xml:space="preserve"> подразделом 9.3 раздела 9 «Положения о Контрольно-счетной палате Ульчского муниципального района Хабаровского края», утвержденного Собранием депутатов Ульчского муниципального района      от 31.10.2012 № 458,  Соглашением  «О передаче Собранию депутатов Ульчского муниципального района Хабаровского края  части полномочий Совета депутатов Де-Кастринского сельского поселения Ульчского муниципального района Хабаровского края по осуществлению внешнего муниципального финансового контроля»  от 30.04.2013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ект решения «О внесении изменений в решение  Совета  депутатов Де-Кастринского сельского поселения Ульчского муниципального района от 24.12.2014  № 126 «О бюджете Де-Кастринского сельского поселения на 2015 год и плановый период  2016 и 2017 годов»  с пояснительной запиской (далее – проект решения) представлен в Контрольно-счетную палату Ульчского муниципального района Хабаровского края  (далее - Контрольно-счетная палата)    05.05.2015  года на бумажном носите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 решения подготовлен с целью уточнения основных характеристик бюджета Де-Кастринского сельского поселения на 2015 год и плановый период  2016 и 2017 годов (далее-бюджет сельского поселения), а также  иных показателей бюджета поселения, установленных решением о бюджете.</w:t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Внесение изменений связано с:</w:t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увеличением объемов  безвозмездных поступлений из федерального и краевого бюджетов;</w:t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- перераспределением бюджетных ассигнований между направлениями расходов бюджета сельского поселения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- планированием дополнительных расходов  бюджета сельского поселе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00" w:leader="none"/>
          <w:tab w:val="left" w:pos="5940" w:leader="none"/>
        </w:tabs>
        <w:ind w:left="587" w:right="227" w:hanging="0"/>
        <w:jc w:val="center"/>
        <w:rPr/>
      </w:pPr>
      <w:r>
        <w:rPr>
          <w:b/>
          <w:sz w:val="28"/>
          <w:szCs w:val="28"/>
        </w:rPr>
        <w:t>2.Анализ соответствия представленного проекта требованиям действующего бюджетного  законодательства</w:t>
      </w:r>
    </w:p>
    <w:p>
      <w:pPr>
        <w:pStyle w:val="Normal"/>
        <w:tabs>
          <w:tab w:val="clear" w:pos="708"/>
          <w:tab w:val="left" w:pos="600" w:leader="none"/>
          <w:tab w:val="left" w:pos="5940" w:leader="none"/>
        </w:tabs>
        <w:ind w:right="2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right="227" w:firstLine="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Проектом решения, вносятся изменения в текстовую часть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В часть1 статьи 1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.Утвердить основные характеристики и иные показатели бюджета Де-Кастринского сельского поселения (далее – местный бюджет)  на 201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общий объём доходов в сумме 15 681 450,00 рублей, из них налоговые и неналоговые доходы в сумме 6 828 170,00 рублей, безвозмездные поступления в сумме 8 853 280,00 рублей, в том числе  межбюджетные трансферты, получаемые  из  других бюджетов в сумме 8 301 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общий объем расходов в сумме  16 364 267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едельный объем муниципального долга  в сумме 682 817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верхний предел муниципального долга по состоянию 01 января 2016 года в сумме 0,00 рублей, в том числе верхний предел долга по муниципальным гарантиям в сумме 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 дефицит местного бюджета   в сумме  682 817,00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 части 2 статьи 3 цифры «8 840 990,00» заменить на «8 853 280,00 рубле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5" w:after="75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е характеристики изменения бюджета  сельского поселения на 2015 год и плановый период 2016 и 2017 годов представлены в таблице:</w:t>
      </w:r>
    </w:p>
    <w:p>
      <w:pPr>
        <w:pStyle w:val="Normal"/>
        <w:shd w:fill="FFFFFF" w:val="clear"/>
        <w:spacing w:before="75" w:after="75"/>
        <w:jc w:val="right"/>
        <w:rPr>
          <w:sz w:val="28"/>
          <w:szCs w:val="28"/>
        </w:rPr>
      </w:pPr>
      <w:r>
        <w:rPr>
          <w:sz w:val="28"/>
          <w:szCs w:val="28"/>
        </w:rPr>
        <w:t>(млн.руб.)</w:t>
      </w:r>
    </w:p>
    <w:tbl>
      <w:tblPr>
        <w:tblW w:w="9653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851"/>
        <w:gridCol w:w="850"/>
        <w:gridCol w:w="1134"/>
        <w:gridCol w:w="851"/>
        <w:gridCol w:w="992"/>
        <w:gridCol w:w="992"/>
        <w:gridCol w:w="992"/>
        <w:gridCol w:w="851"/>
        <w:gridCol w:w="709"/>
      </w:tblGrid>
      <w:tr>
        <w:trPr>
          <w:trHeight w:val="714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.</w:t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ей</w:t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решением от 24.12.2014 №12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реше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проекта решения от решения Собрания депутатов от 26.12.2014 №72</w:t>
            </w:r>
          </w:p>
        </w:tc>
      </w:tr>
      <w:tr>
        <w:trPr>
          <w:trHeight w:val="708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jc w:val="center"/>
              <w:rPr/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jc w:val="center"/>
              <w:rPr/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од</w:t>
            </w:r>
          </w:p>
          <w:p>
            <w:pPr>
              <w:pStyle w:val="Normal"/>
              <w:shd w:fill="FFFFFF" w:val="clear"/>
              <w:spacing w:before="75" w:after="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jc w:val="center"/>
              <w:rPr/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jc w:val="center"/>
              <w:rPr/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jc w:val="center"/>
              <w:rPr/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jc w:val="center"/>
              <w:rPr/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jc w:val="center"/>
              <w:rPr/>
            </w:pPr>
            <w:r>
              <w:rPr>
                <w:sz w:val="18"/>
                <w:szCs w:val="18"/>
              </w:rPr>
              <w:t>2017 год</w:t>
            </w:r>
          </w:p>
        </w:tc>
      </w:tr>
      <w:tr>
        <w:trPr>
          <w:trHeight w:val="21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76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ий объем доходов бюджета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6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28</w:t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18</w:t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90</w:t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28</w:t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18</w:t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90</w:t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ий объем расходов бюджета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фицит бюдж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0,683</w:t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0,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0,7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0,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0,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0,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right="22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3. Определение причин вносимых изменений (дополнение) и анализ изменения показателей доходной, расходной части бюджета сельского поселения.</w:t>
      </w:r>
    </w:p>
    <w:p>
      <w:pPr>
        <w:pStyle w:val="Normal"/>
        <w:tabs>
          <w:tab w:val="clear" w:pos="708"/>
          <w:tab w:val="left" w:pos="5940" w:leader="none"/>
        </w:tabs>
        <w:ind w:right="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Представленным проектом решения предусматривается увеличение доходной части бюджета сельского поселения, за счет увеличения субвенций в сумме 12 290,00 рублей.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>Общий объем доходов бюджета сельского поселения планируется на 2015 год в сумме 15 681 450,00 рублей, или на 12 290,00 рублей больше утвержденных решением от 24.12.2014 года № 126, в плановом периоде 2016 и 2017 годов остался без изменения и составил  в сумме 14 170 918,00 рублей и 14 172 537,00 рублей соответственно.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формация  в части изменения доходов бюджета сельского поселения  на 2015 год и на плановый период 2016 и 2017 годов представлена в приложении № 1.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firstLine="587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firstLine="587"/>
        <w:jc w:val="both"/>
        <w:rPr/>
      </w:pPr>
      <w:r>
        <w:rPr>
          <w:sz w:val="28"/>
          <w:szCs w:val="28"/>
        </w:rPr>
        <w:t xml:space="preserve">3.2. Увеличение расходной части бюджета планируется  на 2015 год в целом на  12 290,00 рублей или 0,08 % от утвержденных бюджетных ассигнов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ой причиной увеличения  объема планируемых расходов является увеличение безвозмездных поступлений, в том числе субвенций  на сумму 12 290,00 рублей.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й объем расходов бюджета на 2015 год составит в сумме 16 364 267,00 рублей, на плановый период 2016  и 2017 годов остается без изменения и составит  в сумме 14 892 729,00 рублей и 14 911 561,00 рублей соответствен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Увеличение бюджетных ассигнований  на 2015 год </w:t>
      </w:r>
      <w:r>
        <w:rPr>
          <w:sz w:val="28"/>
          <w:szCs w:val="28"/>
        </w:rPr>
        <w:t>предусматрива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разделам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0200 «Национальная оборона» на 3,40% или на   12 290,00 рублей, в том числе 100% </w:t>
      </w:r>
      <w:r>
        <w:rPr>
          <w:i/>
          <w:sz w:val="28"/>
          <w:szCs w:val="28"/>
        </w:rPr>
        <w:t>по подразделу 0203 « Мобилизационная и вневойсковая подготовка» в сумме 12 29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00 «Социальная политика»  на 11,09 %  или на 17 150,00 рублей, в том числе </w:t>
      </w:r>
      <w:r>
        <w:rPr>
          <w:i/>
          <w:sz w:val="28"/>
          <w:szCs w:val="28"/>
        </w:rPr>
        <w:t>100% по подразделу 1001 «Пенсионное обеспечение» на 17 15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800 «Культура и кинематография» на 28,14 % или на 562 777,00 рублей, в том числе 100 %</w:t>
      </w:r>
      <w:r>
        <w:rPr>
          <w:i/>
          <w:sz w:val="28"/>
          <w:szCs w:val="28"/>
        </w:rPr>
        <w:t xml:space="preserve"> по подразделу 0801  «Культура» на 562 777,00 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Уменьшение бюджетных ассигнований на 2015 год </w:t>
      </w:r>
      <w:r>
        <w:rPr>
          <w:sz w:val="28"/>
          <w:szCs w:val="28"/>
        </w:rPr>
        <w:t>предусматривается по раздел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100 «Общегосударственные вопросы»  на 3,28 % или на 317 150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Уменьше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на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331 000,00 рублей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Увеличение по  подразделу 0113 «Другие общегосударственные вопросы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 13 850,00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500 «Жилищно-коммунальное хозяйство» на 9,70% или на   262 777,00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о подразделу 0502 «Коммунальное хозяйство</w:t>
      </w:r>
      <w:r>
        <w:rPr>
          <w:sz w:val="28"/>
          <w:szCs w:val="28"/>
        </w:rPr>
        <w:t xml:space="preserve">» </w:t>
      </w:r>
      <w:r>
        <w:rPr>
          <w:i/>
          <w:sz w:val="28"/>
          <w:szCs w:val="28"/>
        </w:rPr>
        <w:t>на  сумму 20 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по подразделу 0503 «Благоустройство» на сумму 242 777,00 рублей.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sz w:val="28"/>
          <w:szCs w:val="28"/>
        </w:rPr>
        <w:t>Информация   изменения расходов бюджета сельского поселения на 2015 год и плановый период 2016 и 2017 годов представлена в приложении № 2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bCs/>
          <w:sz w:val="28"/>
          <w:szCs w:val="28"/>
        </w:rPr>
        <w:t xml:space="preserve">Анализ ведомственной структуры расходов бюджета сельского поселения </w:t>
      </w:r>
      <w:r>
        <w:rPr>
          <w:sz w:val="28"/>
          <w:szCs w:val="28"/>
        </w:rPr>
        <w:t>показывает, что увеличение бюджетных ассигнований в 2015 году планируется по коду   925 - «Администрация Де-Кастринского сельского поселения Ульчского муниципального района Хабаровского края» на 0,08% или на 12 29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формация   изменения расходов бюджета сельского поселения по ведомственной структуре расходов  на 2015 год и на плановый период 2016 и 2017 годов представлена в приложении № 3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В бюджете сельского поселения отсутствуют расходы по муниципальным программам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940" w:leader="none"/>
        </w:tabs>
        <w:ind w:right="22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 Соблюдены ограничения, предусмотренного ст. 92.1.Бюджетного кодекса Российской Федерации. Дефицит  бюджета сельского  поселения на 2015 год составит в сумме  682 817,00 рублей, что не превышает установленного размера. </w:t>
      </w:r>
    </w:p>
    <w:p>
      <w:pPr>
        <w:pStyle w:val="Normal"/>
        <w:tabs>
          <w:tab w:val="clear" w:pos="708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мер   дефицита бюджета сельского поселения на 2016 и 2017 года не изменится и составит  в сумме 721 811,00 рублей и 739 024,00 рублей соответственно.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 Контрольно-счетная палата Ульчского муниципального района Хабаровского края рекомендует Совету депутатов Де-Кастринского сельского поселения  Ульчского муниципального района рассмотреть проект решения «О внесении изменений в решение  Совета   депутатов Де-Кастринского сельского поселения Ульчского муниципального района от 24.12.2014 № 126  «О бюджете Де-Кастринского сельского поселения   Ульчского муниципального района на 2015 год и плановый  период 2016 и 2017 год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 Контроль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й палаты                                                                         Г.Л.Бабина</w:t>
      </w:r>
    </w:p>
    <w:p>
      <w:pPr>
        <w:pStyle w:val="Normal"/>
        <w:shd w:fill="FFFFFF" w:val="clear"/>
        <w:spacing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eastAsia="Times New Roman" w:cs="Times New Roman"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Indent">
    <w:name w:val="Body Text Indent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8:55:00Z</dcterms:created>
  <dc:creator>User</dc:creator>
  <dc:description/>
  <cp:keywords/>
  <dc:language>en-US</dc:language>
  <cp:lastModifiedBy>ксп2</cp:lastModifiedBy>
  <cp:lastPrinted>2015-05-08T10:17:00Z</cp:lastPrinted>
  <dcterms:modified xsi:type="dcterms:W3CDTF">2015-05-07T23:17:00Z</dcterms:modified>
  <cp:revision>133</cp:revision>
  <dc:subject/>
  <dc:title/>
</cp:coreProperties>
</file>