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о-счетной палаты Ульчского муниципального района Хабаровского края  на проект решения «О внесении изменений в решение  Собрания  депутатов Ульчского муниципального района от 29.12.2014    № 104 «О бюджете Ульчского муниципального района на 2015 год и на плановый период 2016 и 2017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right="3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5.09.2015 г.</w:t>
        <w:tab/>
        <w:t xml:space="preserve">                                                                                         № 36    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Заключение Контрольно-счетной палаты Ульчского муниципального района Хабаровского края на проект решения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подготовлено в соответствии со статьей 157  Бюджетного кодекса Российской Федерации, статьей 9 Федерального за</w:t>
        <w:softHyphen/>
        <w:t>кона от 07.02.2011 № 6-ФЗ «Об общих принципах организации деятельности контрольно-счетных органов субъектов Российской Федерации и муниципаль</w:t>
        <w:softHyphen/>
        <w:t>ных образований», пунктом 2 подраздела 9.1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 № 458, статьей 32 Положения о бюджетном процессе в Ульчском муниципальном районе, утвержденного решением Собрания депутатов Ульчского муниципального района от 02.10.2013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«О внесении изменений в решение  Собрания  депутатов Ульчского муниципального района от 29.12.2014  № 104 «О бюджете Ульчского муниципального района на 2015 год и на плановый период  2016 и 2017 годов»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представлен в Контрольно-счетную палату  Ульчского муниципального района Хабаровского края (далее - Контрольно-счетная палата) 14.09.2015 года на бумажном и электронном носителях,   с пояснительной запиской и листом согласования со структурными подразделениями администрации Ульчского муниципальн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/>
      </w:pPr>
      <w:r>
        <w:rPr>
          <w:b/>
          <w:sz w:val="28"/>
          <w:szCs w:val="28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ный проект решения, Контрольно-счетная палата отмечает, что в решение Собрания депутатов вносятся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татья 1 излагается в следующей редакции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/>
          <w:color w:val="000000"/>
          <w:sz w:val="28"/>
          <w:szCs w:val="28"/>
          <w:lang w:eastAsia="en-US"/>
        </w:rPr>
        <w:t>«1. Утвердить основные характеристики и иные показатели бюджета Ульчского муниципального района на 2015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1) общий объем доходов  бюджета Ульчского муниципального района в сумме  1 242 267,81028  </w:t>
      </w:r>
      <w:r>
        <w:rPr>
          <w:sz w:val="28"/>
          <w:szCs w:val="28"/>
          <w:lang w:eastAsia="ar-SA"/>
        </w:rPr>
        <w:t>тыс. рублей, из них налоговые и неналоговые доходы в сумме 382 018,35500 тыс. рублей, из них  межбюджетные трансферты, получаемые из других бюджетов бюджетной системы Российской Федерации  в сумме 874 319,02700 тыс. рублей, в том числе из бюджетов сельских поселений в сумме 2 632,737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общий объем расходов   бюджета Ульчского муниципального района в сумме 1 309 538,3326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предельный объем муниципального долга Ульчского муниципального района на 2015 год в сумме 55000,000 тыс. рублей;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) верхний предел муниципального долга Ульчского муниципального района по состоянию на 1 января 2016 года в сумме 0,00 тыс. рублей, в том числе верхний предел муниципального долга по муниципальным гарантиям Ульчского муниципального района в сумме 0,00 тыс. рубл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) дефицит бюджета Ульчского муниципального района в сумме 67 270,52239 тыс. рубл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Установить основные характеристики и иные показатели бюджета Ульчского муниципального района на 2016 и 2017 год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1) общий объем доходов  бюджета Ульчского муниципального района на 2016 год  в сумме 1 181 220,80100 тыс. рублей  и на 2017 год в сумме  1 203 666,03900  </w:t>
      </w:r>
      <w:r>
        <w:rPr>
          <w:sz w:val="28"/>
          <w:szCs w:val="28"/>
          <w:lang w:eastAsia="ar-SA"/>
        </w:rPr>
        <w:t>тыс. рублей, в том числе налоговые и неналоговые доходы вна 2016 год  сумме 408 194,69900 тыс. рублей и на 2017 год в сумме 429 905,99700 тыс. рублей, безвозмездные поступленияна 2016 год в сумме 773 026,10200 тыс. рублей и на 2017 год в сумме 773 760,04200 тыс. рублей , из них  межбюджетные трансферты, получаемые из других бюджетов бюджетной системы Российской Федерации на 2016 год  в сумме 773 026,10200 тыс. рублей и на 2017 год  в сумме 773 760,04200 тыс. рублей , в том числе из бюджетов сельских поселений  на 2016 год в сумме 2 376,91200 тыс. рублей и на 2017 год в сумме 2 376,912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общий объем расходов   бюджета Ульчского муниципального района на 2016 год в сумме 1 186 390,80100 тыс. рублей, в том числе условно утвержденные расходы в сумме 13644,493 тыс. рублей и на 2017 год в сумме 1 209 006,039 тыс. рублей, в том числе условно утвержденные расходы в сумме 27 971,45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предельный объем муниципального долга Ульчского муниципального района на 2016 год в сумме 52000,000 тыс. рублей и на 2017 год в сумме 54000,00 тыс. рублей;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) верхний предел муниципального долга Ульчского муниципального района по состоянию на 1 января 20167года в сумме 0,00 тыс. рублей, в том числе верхний предел муниципального долга по муниципальным гарантиям Ульчского муниципального района в сумме 0,00 тыс. рублей и верхний предел муниципального долга Ульчского муниципального района по состоянию на 1 января 2018 года в сумме 0,00 тыс. рублей, в том числе верхний предел муниципального долга по муниципальным гарантиям Ульчского муниципального района в сумме 0,00 тыс. рублей;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) дефицит бюджета Ульчского муниципального района на 2016 год в сумме 5 170,000тыс. рублей и на 2017 год в сумме 5 340,000тыс. рублей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>2. В части 5.3.  статьи 5: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цифры «11 180,89200» заменить на «11 039,49700»;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0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цифры «7 439,99200» заменить на «6 499,35200»;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цифры «7 254,36200» заменить на «5 269,90200».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района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1.Доходы бюджета района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енным проектом решения,  доходы бюджета района на 2015 год  утвержденные решением Собрания депутатов от 10.06.2015 № 156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увеличиваются на 3,72% или на 44 571,73302 тыс. рублей, в плановом периоде 2016 года уменьшены на 7,99% или на 59 774,75 тыс. рублей, в плановом периоде 2017 года уменьшены на 7,99 % или на 104 526,18 тыс. рублей. 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бюджета района утвержден на 2015 год в сумме   1 242 267,81028 тыс. рублей, на плановый период 2016 года в сумме 1 181 220,801 тыс. рублей и на 2017 год в сумме  1 203 666,039 тыс.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ой увеличения доходов бюджета на 2015 год  является увеличение безвозмездных поступлений в 2015 году на 44 7571,73302 тыс. рублей. Причиной уменьшение доходов в плановом периоде 2016 и 2017 годах так же является уменьшение безвозмездных поступлений в бюджет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 по доходам бюджета района  в 2015 году и на плановый период 2015 и 2016 годов представлена в приложении № 1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3.2.Расходы бюджета района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/>
      </w:pPr>
      <w:r>
        <w:rPr>
          <w:spacing w:val="8"/>
          <w:sz w:val="28"/>
          <w:szCs w:val="28"/>
        </w:rPr>
        <w:t>Общая сумма расходов бюджета района на 2015 год, утвержденная решением Собрания депутатов  от 10.06.2015 № 156 увеличена на 3,13% или на 39 757,12386 тыс. рублей, на плановый период 2016 года уменьшена на 4,8% или на 59 874,75 тыс. рублей, на 2017 год уменьшена на 7,96% или на 104 626,18 тыс.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</w:t>
      </w:r>
      <w:r>
        <w:rPr>
          <w:spacing w:val="8"/>
          <w:sz w:val="28"/>
          <w:szCs w:val="28"/>
        </w:rPr>
        <w:t>Объем расходов  бюджета района утвержден на 2015 год в сумме   1 309 538,33267 тыс. рублей, на плановый период 2016 года в сумме     1 186 390,801 тыс. рублей и на 2017 год в сумме 1 209 006,039 тыс.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носятся изменения в расходы бюджета по разделам, подразделам расходов бюджета района и главным распорядителям средств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Увеличение бюджетных ассигнований</w:t>
      </w:r>
      <w:r>
        <w:rPr>
          <w:sz w:val="28"/>
          <w:szCs w:val="28"/>
        </w:rPr>
        <w:t xml:space="preserve"> предусматривается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 «Общегосударственные вопросы» в 2015 году на 0,3% или на  232,36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3 «Национальная безопасность и правоохранительная деятельность» в 2015 году на 37,03% или на 7 654,6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 «Национальная экономика» в 2015 году на 1,08% или 111,8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5 «Жилищно-коммунальное хозяйство» в 2015 году на 13,87% или на 35 185,2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 «Образование» в 2015 году на 1,65 % или на 11 087,5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меньшение бюджетных ассигнований</w:t>
      </w:r>
      <w:r>
        <w:rPr>
          <w:sz w:val="28"/>
          <w:szCs w:val="28"/>
        </w:rPr>
        <w:t xml:space="preserve"> предусматр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 «Общегосударственные вопросы» в 2016 году на 0,36% или на  326,57 тыс. рублей, в 2017 году на 0,35% или на 327,5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 «Национальная экономика» в 2016 году на 0,17% или 16,33 тыс. рублей, в 2017 году на 0,18% или на 16,4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5 «Жилищно-коммунальное хозяйство» в 2016 году на 6,43% или на 17 152,01 тыс. рублей, в 2017 году на 12,55% или на 35 736,0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6 «Охрана окружающей среды» в 2015 году на 76,92% или на 100,00 тыс. рублей, в 2016 году на 83,33 % или на 100,00 тыс. рублей, в 2017 году на 90,91% или на 1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 «Образование» в 2016 году на 5,15 % или на 32 519,10 тыс. рублей, в 2017 году на 6,86% или на 45 687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8 «Культуре и кинематографии» в 2015 году на 6,86% или на  7 844,30  тыс. рублей, в 2016 году на 0,09% или на 111,1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«Социальная политика» в 2015 году на 16,847% или на 6 570,33 тыс. рублей, в 2016 году на 35,05% или на 9 468,64 тыс. рублей, в 2017 году на 80,41% или на 22 568,4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 «Межбюджетные трансферты общего характера бюджетам субъектов Российской Федерации и муниципальных образований» в 2016 году на 0,24% или на 180,99 тыс. рублей, в 2017 году на 1,03% или на 189,85 тыс.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уммарный объем программной и непрограммной частей расходов бюджета района соответствует ведомственной структуре расходов бюджета района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Информация   изменения расходов бюджета района  на 2015 год и плановый период 2016 и 2017 годов представлена в приложении № 2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</w:rPr>
        <w:t xml:space="preserve">Анализ ведомственной структуры расходов бюджета района </w:t>
      </w:r>
      <w:r>
        <w:rPr>
          <w:sz w:val="28"/>
          <w:szCs w:val="28"/>
        </w:rPr>
        <w:t>показывает, что изменение бюджетных ассигнований по главным распорядителям бюджетных средств района  предлаг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величение по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901 «Администрации Ульчского муниципального района» в 2015 году на 23,15% или на 87 673,39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932 «Финансовому управление администрации Ульчского муниципального района» в 2015 году  на 1,84% или на 1 750,00  тыс. руб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по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901 «Администрации Ульчского муниципального района» в 2016 году на 4,88% или на 17594,91 тыс. рублей, в 2017 году на 9,54% или на 36 180,07 тыс. рублей;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902 «Комитет по образованию администрации Ульчского муниципального района» в 2015 году на 6,26% или на 41 861,97 тыс. рублей, в 2016 году на 6,53 % или на 41 987,74 тыс. рублей, в 2017 году на 10,07 % или на 68 256,26 тыс. рублей;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932 «Финансовому управление администрации Ульчского муниципального района» в 2016 году  на 0,17% или на 180,99 тыс. рублей, в 2017 году на 0,16% или на 189,85  тыс.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956 «Комитету по культуре, молодежной политике и спорту администрации Ульчского муниципального района» в 2015 году 6,14% или на 7 804,30 тыс. рублей, в 2016 году на 0,08% или на 111,1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ведомственной структуре расходов бюджета  района на 2015 год в проекте решения заним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Администрация Ульчского муниципального района» - 35,61% или 466366,95867 тыс. рублей, от общих расходо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Комитет по образованию администрации Ульчского муниципального района»  - 47,89% или 627171,789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митет по культуре, молодежной политике и спорту администрации Ульчского муниципального района» -  9,11% или 119 318,49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Финансовое управление администрации Ульчского муниципального района» -  7,38% или 96681,09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 изменения расходов бюджета района по ведомственной структуре расходов  на 2015 год и на плановый период 2016 и 2017 годов представлена, в приложении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</w:t>
      </w:r>
      <w:r>
        <w:rPr/>
        <w:t xml:space="preserve"> </w:t>
      </w:r>
      <w:r>
        <w:rPr>
          <w:sz w:val="28"/>
          <w:szCs w:val="28"/>
        </w:rPr>
        <w:t>бюджета</w:t>
      </w:r>
      <w:r>
        <w:rPr/>
        <w:t xml:space="preserve"> </w:t>
      </w:r>
      <w:r>
        <w:rPr>
          <w:sz w:val="28"/>
          <w:szCs w:val="28"/>
        </w:rPr>
        <w:t>района утвержден на 2015 год в сумме   67 270,52239 тыс. рублей, на плановый период 2016 года в сумме     5 170,00 тыс. рублей и на 2017 год в сумме 5 34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огашение дефицита бюджета муниципального района планируется направить следующи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5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статки бюджетных средств, в сумме 65394,2223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ные источники в сумме 1876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статки бюджетных средств, в сумме 3324,89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ные источники в сумме 1845,10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7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статки бюджетных средств, в сумме 5340,0 тыс.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ланируется увеличение бюджетных ассигнований в целом по муниципальным программам Ульчского муниципального района (14 программ)   от ранее утвержденных бюджетных ассигнований в 2015 году на  31 948,56 тыс. рублей, в 2016 году на сумму 218 079,47 тыс. рублей, в 2017 году на сумму 192 872,93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нализ предусмотренных бюджетных ассигнований на финансирование муниципальных в 2015 году представлен в таблице 2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Таблица 2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9836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3144"/>
                              <w:gridCol w:w="1572"/>
                              <w:gridCol w:w="1185"/>
                              <w:gridCol w:w="245"/>
                              <w:gridCol w:w="1615"/>
                              <w:gridCol w:w="1124"/>
                            </w:tblGrid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лях)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574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Утверждено решением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депутатов от 10.06.2015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роект решения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Уточнение: увеличение (+), снижение( 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=4-3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=4/3*   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"Развитие информационного общества на территории Ульчского муниципального района на 2014-2016 года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3,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73,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 "Защита населения Ульчского муниципального района от чрезвычайных ситуаций на 2014-2024 годы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,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,5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"Совершенствование системы управления земельными ресурсами на территории Ульчского муниципального района на 2014-2016 годы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 программа «Развитие малого и среднего  предпринимательства в Ульчском муниципальном районе на 2014-2017 годы»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1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3,15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+125,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«Улучшение качества жилищно-коммунальных услуг на территории Ульчского муниципального района Хабаровского края на 2014-2020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8766,17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83951,43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+35185,26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4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«Создание благоприятных условий для проживания граждан в Ульчском муниципальном районе на 2014-2024 годы»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68,5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 968,55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9" w:hRule="atLeast"/>
                              </w:trPr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«Охрана окружающей среды и обеспечение экологической безопасности в Ульчском муниципальном районе до 2020 года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100,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7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"Развитие образования Ульчского муниципального района до 2020 года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1813,999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66356,599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+4542,6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«Управление муниципальными финансами Ульчского муниципального района Хабаровского края»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028,487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4 028,487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«Развитие культуры  в Ульчском  районе на 2014-2016 годы»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476,9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5672,65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7804,3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"Развитие молодежной политики в Ульчском муниципальном районе на 2014-2016 годы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20,02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120,023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 "Доступная среда" на 2014-2015 годы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 "Развитие физической культуры и спорта в Ульчском муниципальном районе на 2014-2016 годы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униципальная программа "Развитие муниципальной службы в Ульчском муниципальном районе на 2014-2016 годы"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7765,829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39714,389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+31948,56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841.9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3144"/>
                        <w:gridCol w:w="1572"/>
                        <w:gridCol w:w="1185"/>
                        <w:gridCol w:w="245"/>
                        <w:gridCol w:w="1615"/>
                        <w:gridCol w:w="1124"/>
                      </w:tblGrid>
                      <w:tr>
                        <w:trPr>
                          <w:trHeight w:val="130" w:hRule="atLeast"/>
                        </w:trPr>
                        <w:tc>
                          <w:tcPr>
                            <w:tcW w:w="5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тыс. рублях)</w:t>
                            </w:r>
                          </w:p>
                        </w:tc>
                        <w:tc>
                          <w:tcPr>
                            <w:tcW w:w="298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 муниципальной программы</w:t>
                            </w:r>
                          </w:p>
                        </w:tc>
                        <w:tc>
                          <w:tcPr>
                            <w:tcW w:w="574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Утверждено решением 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депутатов от 10.06.2015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оект решения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точнение: увеличение (+), снижение( -)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=4-3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=4/3*   100%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"Развитие информационного общества на территории Ульчского муниципального района на 2014-2016 года"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3,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73,0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 "Защита населения Ульчского муниципального района от чрезвычайных ситуаций на 2014-2024 годы"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,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0,5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53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"Совершенствование системы управления земельными ресурсами на территории Ульчского муниципального района на 2014-2016 годы"</w:t>
                            </w:r>
                          </w:p>
                        </w:tc>
                        <w:tc>
                          <w:tcPr>
                            <w:tcW w:w="1572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61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 программа «Развитие малого и среднего  предпринимательства в Ульчском муниципальном районе на 2014-2017 годы»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1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3,15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+125,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«Улучшение качества жилищно-коммунальных услуг на территории Ульчского муниципального района Хабаровского края на 2014-2020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8766,17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83951,43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+35185,26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4,14</w:t>
                            </w:r>
                          </w:p>
                        </w:tc>
                      </w:tr>
                      <w:tr>
                        <w:trPr>
                          <w:trHeight w:val="1849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«Создание благоприятных условий для проживания граждан в Ульчском муниципальном районе на 2014-2024 годы»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68,5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 968,55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819" w:hRule="atLeast"/>
                        </w:trPr>
                        <w:tc>
                          <w:tcPr>
                            <w:tcW w:w="53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«Охрана окружающей среды и обеспечение экологической безопасности в Ульчском муниципальном районе до 2020 года"</w:t>
                            </w:r>
                          </w:p>
                        </w:tc>
                        <w:tc>
                          <w:tcPr>
                            <w:tcW w:w="1572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61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100,0</w:t>
                            </w:r>
                          </w:p>
                        </w:tc>
                        <w:tc>
                          <w:tcPr>
                            <w:tcW w:w="1124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,1</w:t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53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7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"Развитие образования Ульчского муниципального района до 2020 года"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1813,999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66356,599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+4542,6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6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«Управление муниципальными финансами Ульчского муниципального района Хабаровского края»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028,487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4 028,487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269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«Развитие культуры  в Ульчском  районе на 2014-2016 годы»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476,9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5672,65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7804,3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3,1</w:t>
                            </w:r>
                          </w:p>
                        </w:tc>
                      </w:tr>
                      <w:tr>
                        <w:trPr>
                          <w:trHeight w:val="1543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"Развитие молодежной политики в Ульчском муниципальном районе на 2014-2016 годы"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20,023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120,023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а "Доступная среда" на 2014-2015 годы"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551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ая программ "Развитие физической культуры и спорта в Ульчском муниципальном районе на 2014-2016 годы"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униципальная программа "Развитие муниципальной службы в Ульчском муниципальном районе на 2014-2016 годы"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7765,829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39714,389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+31948,56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Доля программных расходов по проекту решения в общем объеме расходов бюджета района на 2015 год составляет 87,03%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счетная палата, проведя экспертизу проекта решения  Собрания депутатов Ульчского муниципального района   «О внесении изменений в решение  Собрания  депутатов Ульчского муниципального района от  29.12.2014. № 104 «О бюджете Ульчского муниципального района       на 2015 год и на плановый период 2016 и 2017 годов»  рекомендует Собранию депутатов  Ульчского муниципального района рассмотреть проект решения на очередном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Г.Л.Баб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7:00Z</dcterms:created>
  <dc:creator>User</dc:creator>
  <dc:description/>
  <cp:keywords/>
  <dc:language>en-US</dc:language>
  <cp:lastModifiedBy>1</cp:lastModifiedBy>
  <cp:lastPrinted>2015-09-29T18:02:00Z</cp:lastPrinted>
  <dcterms:modified xsi:type="dcterms:W3CDTF">2015-09-29T07:02:00Z</dcterms:modified>
  <cp:revision>49</cp:revision>
  <dc:subject/>
  <dc:title/>
</cp:coreProperties>
</file>