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УЛЬЧСКОГО МУНИЦИПАЛЬН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БАРОВ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л. Советская 18, с. Богородское, 68240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л (42151) 5-19-69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kcp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um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bg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kh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3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о-счетной палаты Ульчского муниципального района Хабаровского края  на проект решения  «О внесении изменений в решение  Совета депутатов Де-Кастринского сельского поселения от 24.12.2014    № 126 «О бюджете Де-Кастринского  сельского поселения на 2015 год и на плановый период 2016 и 201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7545" w:leader="none"/>
        </w:tabs>
        <w:ind w:right="3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0 июля      2015 г.</w:t>
        <w:tab/>
        <w:t xml:space="preserve">                                                                  с.Богородское        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  <w:tab w:val="left" w:pos="7545" w:leader="none"/>
        </w:tabs>
        <w:ind w:left="340" w:right="3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center" w:pos="5102" w:leader="none"/>
          <w:tab w:val="left" w:pos="7545" w:leader="none"/>
        </w:tabs>
        <w:ind w:left="700" w:right="340" w:hanging="0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center" w:pos="5102" w:leader="none"/>
          <w:tab w:val="left" w:pos="7545" w:leader="none"/>
        </w:tabs>
        <w:ind w:left="70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ключение Контрольно-счетной  палаты Ульчского муниципального района  Хабаровского края на проект решения «О внесении изменений в решение  Совета депутатов Де-Кастринского сельского поселения от  24.12.2014  № 126 «О бюджете Де-Кастринского сельского поселения на 2015 год и плановый период 2016 и 2017 годов» подготовлено  в соответствии  со статьей 157  Бюджетного кодекса Российской Федерации,</w:t>
      </w:r>
      <w:r>
        <w:rPr>
          <w:rFonts w:eastAsia="Calibri"/>
          <w:sz w:val="28"/>
          <w:szCs w:val="28"/>
        </w:rPr>
        <w:t xml:space="preserve"> подразделом 9.3 раздела 9 «Положения о Контрольно-счетной палате Ульчского муниципального района Хабаровского края», утвержденного Собранием депутатов Ульчского муниципального района      от 31.10.2012 № 458,  Соглашением  «О передаче Собранию депутатов Ульчского муниципального района Хабаровского края  части полномочий Совета депутатов Де-Кастринского сельского поселения Ульчского муниципального района Хабаровского края по осуществлению внешнего муниципального финансового контроля»  от 30.04.2013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ект решения «О внесении изменений в решение  Совета  депутатов Де-Кастринского сельского поселения Ульчского муниципального района от 24.12.2014  № 126 «О бюджете Де-Кастринского сельского поселения на 2015 год и плановый период  2016 и 2017 годов»  с пояснительной запиской (далее – проект решения) представлен в Контрольно-счетную палату Ульчского муниципального района Хабаровского края  (далее - Контрольно-счетная палата)    15.07.2015  года на бумажном и электронном  носител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ект решения подготовлен с целью уточнения основных характеристик бюджета Де-Кастринского сельского поселения на 2015 год и плановый период  2016 и 2017 годов (далее-бюджет сельского поселения), а также  иных показателей бюджета поселения, установленных решением о бюдж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5940" w:leader="none"/>
        </w:tabs>
        <w:ind w:left="587" w:right="227" w:hanging="0"/>
        <w:jc w:val="center"/>
        <w:rPr/>
      </w:pPr>
      <w:r>
        <w:rPr>
          <w:b/>
          <w:sz w:val="28"/>
          <w:szCs w:val="28"/>
        </w:rPr>
        <w:t>2.Анализ соответствия представленного проекта требованиям действующего бюджетного  законодательства</w:t>
      </w:r>
    </w:p>
    <w:p>
      <w:pPr>
        <w:pStyle w:val="Normal"/>
        <w:tabs>
          <w:tab w:val="clear" w:pos="708"/>
          <w:tab w:val="left" w:pos="600" w:leader="none"/>
          <w:tab w:val="left" w:pos="5940" w:leader="none"/>
        </w:tabs>
        <w:ind w:right="2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right="227" w:firstLine="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Проектом решения, вносятся изменения в текстовую часть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В часть1 статьи 1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1.Утвердить основные характеристики бюджета Де-Кастринского сельского поселения (далее по тексту –  местный бюджет) на 2015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общий объем доходов в сумме   15 937 353,00 рублей, из них налоговые и неналоговые доходы в сумме 6828170 рублей, безвозмездные поступления в сумме 9 109 183,00 рублей, в т.ч. межбюджетные трансферты полученные из других бюджетов в сумме 8 379 30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общий объем расходов в сумме  16 620 17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предельный объем муниципального долга 682 817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верхний предел муниципального долга Де-Кастринского сельского поселения  на 1 января 2016 года в сумме 0,00 рублей, в т.ч. верхний предел долга по муниципальным гарантиям в сумме 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дефицит местного бюджета в сумме 682 817,00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В части 2 статьи 3 цифры «8 853 280,00» заменить на                          «9 109 183,0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5" w:after="75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е характеристики изменения бюджета  сельского поселения на 2015 год и плановый период 2016 и 2017 годов представлены в таблице:</w:t>
      </w:r>
    </w:p>
    <w:p>
      <w:pPr>
        <w:pStyle w:val="Normal"/>
        <w:shd w:fill="FFFFFF" w:val="clear"/>
        <w:spacing w:before="75" w:after="75"/>
        <w:jc w:val="right"/>
        <w:rPr>
          <w:sz w:val="28"/>
          <w:szCs w:val="28"/>
        </w:rPr>
      </w:pPr>
      <w:r>
        <w:rPr>
          <w:sz w:val="28"/>
          <w:szCs w:val="28"/>
        </w:rPr>
        <w:t>(млн.руб.)</w:t>
      </w:r>
    </w:p>
    <w:tbl>
      <w:tblPr>
        <w:tblW w:w="9653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851"/>
        <w:gridCol w:w="850"/>
        <w:gridCol w:w="1134"/>
        <w:gridCol w:w="851"/>
        <w:gridCol w:w="992"/>
        <w:gridCol w:w="992"/>
        <w:gridCol w:w="992"/>
        <w:gridCol w:w="851"/>
        <w:gridCol w:w="709"/>
      </w:tblGrid>
      <w:tr>
        <w:trPr>
          <w:trHeight w:val="714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5" w:after="75"/>
              <w:ind w:left="15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.</w:t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ей</w:t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решением от 05.06.2015 № 14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решен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проекта решения от решения Собрания депутатов от 05.06.2015 №149</w:t>
            </w:r>
          </w:p>
        </w:tc>
      </w:tr>
      <w:tr>
        <w:trPr>
          <w:trHeight w:val="708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5" w:after="75"/>
              <w:ind w:left="15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jc w:val="center"/>
              <w:rPr/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jc w:val="center"/>
              <w:rPr/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од</w:t>
            </w:r>
          </w:p>
          <w:p>
            <w:pPr>
              <w:pStyle w:val="Normal"/>
              <w:shd w:fill="FFFFFF" w:val="clear"/>
              <w:spacing w:before="75" w:after="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jc w:val="center"/>
              <w:rPr/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jc w:val="center"/>
              <w:rPr/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jc w:val="center"/>
              <w:rPr/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jc w:val="center"/>
              <w:rPr/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jc w:val="center"/>
              <w:rPr/>
            </w:pPr>
            <w:r>
              <w:rPr>
                <w:sz w:val="18"/>
                <w:szCs w:val="18"/>
              </w:rPr>
              <w:t>2017 год</w:t>
            </w:r>
          </w:p>
        </w:tc>
      </w:tr>
      <w:tr>
        <w:trPr>
          <w:trHeight w:val="218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76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ий объем доходов бюджета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6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9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5" w:after="75"/>
              <w:ind w:left="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5" w:after="75"/>
              <w:ind w:left="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5" w:after="75"/>
              <w:ind w:left="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28</w:t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18</w:t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90</w:t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28</w:t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18</w:t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90</w:t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ий объем расходов бюджета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3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8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9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фицит бюдже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0,683</w:t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0,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0,7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0,6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0,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0,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5" w:after="75"/>
              <w:ind w:left="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5" w:after="75"/>
              <w:ind w:left="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ind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940" w:leader="none"/>
        </w:tabs>
        <w:ind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right="22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3. Определение причин вносимых изменений (дополнение) и анализ изменения показателей доходной, расходной части бюджета сельского поселения.</w:t>
      </w:r>
    </w:p>
    <w:p>
      <w:pPr>
        <w:pStyle w:val="Normal"/>
        <w:tabs>
          <w:tab w:val="clear" w:pos="708"/>
          <w:tab w:val="left" w:pos="5940" w:leader="none"/>
        </w:tabs>
        <w:ind w:right="2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 Представленным проектом решения предусматривается увеличение доходной части бюджета сельского поселения, за счет увеличения безвозмездных поступлений в сумме 255 903,00 рублей, в том числе: </w:t>
      </w:r>
      <w:r>
        <w:rPr>
          <w:i/>
          <w:sz w:val="28"/>
          <w:szCs w:val="28"/>
        </w:rPr>
        <w:t>Уменьшение: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дотаций  в сумме 73 857,00 рублей (на основании справок Финансового управления от 29.05.2015 № 26, от 24.04.2015 № 08.).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убвенции бюджетам субъектов РФ на осуществление первичного воинского учета в сумме   48 540,00 рублей.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0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Увеличение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безвозмездные  поступления от Эксон Нефтегаз Лимитед в сумме       300 000,00 рублей;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иные межбюджетные  трансферты(на основании справки Финансового управления от 29.05.2015 № 26) в сумме 78 300,00 рублей.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>Общий объем доходов бюджета сельского поселения планируется на 2015 год в сумме 15 937 353,00 рублей, или на 255 903,00 рублей больше утвержденных решением от 24.12.2014 года № 126, в плановом периоде 2016 и 2017 годов остался без изменения и составил  в сумме 14 170 918,00 рублей и 14 172 537,00 рублей соответственно.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формация  в части изменения доходов бюджета сельского поселения  на 2015 год и на плановый период 2016 и 2017 годов представлена в приложении № 1.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firstLine="587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firstLine="587"/>
        <w:jc w:val="both"/>
        <w:rPr/>
      </w:pPr>
      <w:r>
        <w:rPr>
          <w:sz w:val="28"/>
          <w:szCs w:val="28"/>
        </w:rPr>
        <w:t xml:space="preserve">3.2. Увеличение расходной части бюджета планируется  на 2015 год в целом на  255 903,00 рублей или 1,56 % от утвержденных бюджетных ассигнов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ой причиной увеличения  объема планируемых расходов является увеличение безвозмездных поступлений.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ий объем расходов бюджета на 2015 год составит в сумме              16 620 170,00 рублей, на плановый период 2016  и 2017 годов остается без изменения и составит  в сумме 14 892 729,00 рублей и 14 911 561,00 рублей соответствен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Увеличение бюджетных ассигнований  на 2015 год </w:t>
      </w:r>
      <w:r>
        <w:rPr>
          <w:sz w:val="28"/>
          <w:szCs w:val="28"/>
        </w:rPr>
        <w:t>предусматрива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разделам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1 00 «Физкультура и спорт» на 14,81% или на   4443,00 рублей,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еличение по подразделу 1102 « Массовый спорт» в сумме 4443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5 00 «Жилищно-коммунальное хозяйство»  на 10,76 %  или на 263 300,00 рублей,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величение по подразделу 0503 «Благоустройство» на 2633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800 «Культура и кинематография» на 1,43 % или на 36700,00 рубле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величение по подразделу 0801  «Культура» на 36700,00 руб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Уменьшение бюджетных ассигнований на 2015 год </w:t>
      </w:r>
      <w:r>
        <w:rPr>
          <w:sz w:val="28"/>
          <w:szCs w:val="28"/>
        </w:rPr>
        <w:t>предусматривается по раздел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200 «Национальная оборона»  на 12,99 % или на 48540,00 рублей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sz w:val="28"/>
          <w:szCs w:val="28"/>
        </w:rPr>
        <w:t>Информация   изменения расходов бюджета сельского поселения на 2015 год и плановый период 2016 и 2017 годов представлена в приложении № 2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bCs/>
          <w:sz w:val="28"/>
          <w:szCs w:val="28"/>
        </w:rPr>
        <w:t xml:space="preserve">Анализ ведомственной структуры расходов бюджета сельского поселения </w:t>
      </w:r>
      <w:r>
        <w:rPr>
          <w:sz w:val="28"/>
          <w:szCs w:val="28"/>
        </w:rPr>
        <w:t>показывает, что увеличение бюджетных ассигнований в 2015 году планируется по коду   925 - «Администрация Де-Кастринского сельского поселения Ульчского муниципального района Хабаровского края» на 1,56% или на 255 903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формация   изменения расходов бюджета сельского поселения по ведомственной структуре расходов  на 2015 год и на плановый период 2016 и 2017 годов представлена в приложении № 3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В бюджете сельского поселения отсутствуют расходы по муниципальным программам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940" w:leader="none"/>
        </w:tabs>
        <w:ind w:right="22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3. Соблюдены ограничения, предусмотренного ст. 92.1.Бюджетного кодекса Российской Федерации. Дефицит  бюджета сельского  поселения на 2015 год составит в сумме  682 817,00 рублей, что не превышает установленного размера. </w:t>
      </w:r>
    </w:p>
    <w:p>
      <w:pPr>
        <w:pStyle w:val="Normal"/>
        <w:tabs>
          <w:tab w:val="clear" w:pos="708"/>
          <w:tab w:val="left" w:pos="5940" w:leader="none"/>
        </w:tabs>
        <w:ind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мер   дефицита бюджета сельского поселения на 2016 и 2017 года не изменится и составит  в сумме 721 811,00 рублей и 739 024,00 рублей соответственно.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 Контрольно-счетная палата Ульчского муниципального района Хабаровского края рекомендует Совету депутатов Де-Кастринского сельского поселения  Ульчского муниципального района рассмотреть проект решения «О внесении изменений в решение  Совета   депутатов Де-Кастринского сельского поселения Ульчского муниципального района от 24.12.2014 № 126  «О бюджете Де-Кастринского сельского поселения   Ульчского муниципального района на 2015 год и плановый  период 2016 и 2017 годо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нспектор   Контроль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ной палаты                                                                            Н.И.Лупир</w:t>
      </w:r>
    </w:p>
    <w:p>
      <w:pPr>
        <w:pStyle w:val="Normal"/>
        <w:shd w:fill="FFFFFF" w:val="clear"/>
        <w:spacing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940" w:leader="none"/>
        </w:tabs>
        <w:ind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940" w:leader="none"/>
        </w:tabs>
        <w:ind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eastAsia="Times New Roman" w:cs="Times New Roman"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Indent">
    <w:name w:val="Body Text Indent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8:55:00Z</dcterms:created>
  <dc:creator>User</dc:creator>
  <dc:description/>
  <cp:keywords/>
  <dc:language>en-US</dc:language>
  <cp:lastModifiedBy>ксп2</cp:lastModifiedBy>
  <cp:lastPrinted>2015-05-07T12:47:00Z</cp:lastPrinted>
  <dcterms:modified xsi:type="dcterms:W3CDTF">2015-07-20T00:28:00Z</dcterms:modified>
  <cp:revision>134</cp:revision>
  <dc:subject/>
  <dc:title/>
</cp:coreProperties>
</file>