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5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Тахтинского сельского поселения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313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04 марта 2015</w:t>
        <w:tab/>
        <w:t xml:space="preserve">   с.Богородско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Тахтинского сельского поселения за 2014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 и Положением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Тахтинского сельского поселения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05.02.2015 № 42  и распоряжения Контрольно-счетной палаты от 05.02.2015 № 4 «О     проведении      внешней    проверки  годового отчета об исполнении бюджета    Тахтинского сельского       поселения   Ульчского муниципального района Хабаровского края   за    2014 год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Тахтинского  сельского поселения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17.02.2015 года на бумажном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баланса исполнения бюджета поселения за 2014 год (ф.0503320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правки по заключению счетов бюджетного учета отчетности финансового года (ф.0503110)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б исполнении бюджета (ф.0503317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финансовых результатах деятельности (ф.0503321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движении денежных средств (ф.0503323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правка по консолидируемым расчетам (ф.0503125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(ф. 0503160)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</w:t>
        <w:tab/>
        <w:t>К отчету об исполнении бюджета поселения за 2014 год приложены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 об использовании резервного фонда администрации сельского поселения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еречень муниципальных правовых актов, действовавших в 2014 году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 соответствии со статьей 33 Устава,  администрация Тахтинского сельского поселения (далее – Устав) является  исполнительно-распорядительным органом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ёй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ей 48.1 Устава определено, что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пециалистом по финансовой работе за проверяемый период являлась Огаркова Н.Н.  (распоряжения главы поселения от 25.03.2010 № 04).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30.07.2014 № 6 «Об утверждении Положения о бюджетном процессе в Тахтинском сельском поселении Ульчского муниципального района Хабаровского края» (далее – Положение о бюджетном процессе) утверждено Положение о бюджетном процессе, которое регулирует бюджетные правоотношения возникающие между участниками бюджетного процесса по составлению, рассмотрению, утверждению, исполнению, рассмотрению и утверждению годового отчета об исполнении бюджета поселения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ложением о бюджетном процессе определено: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й 4, что участником бюджетного процесса является Контрольно-счетная палата Ульчского муниципального района;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 6,  бюджетные полномочия Контрольно-счетной палаты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й 28, что Контрольно-счетная палата готовит заключение на проект решения о бюджете сельского поселения на очередной финансовый год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й 32, что Контрольно-счетная палата готовит заключение на проект решения о внесении изменений в решение бюджете сельского поселения на текущий финансовый год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статьей 40, что Контрольно-счетная палата осуществляет внешний муниципальный финансовый контроль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Данные статьи Положения о бюджетном процессе приняты в нарушения  части 11статать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подраздела 9.3 раздела 9 Положения о Контрольно-счетной палате.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    утвержден решением Совета    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депутатов         сельского    поселения  от  19.12.2013  № 29 «О бюджете Тахтинского сельского поселения на 2014 год и на плановый период 2015 и 2016 годов». В     процессе  исполнения      бюджета    поселения    было     принято   1 решение         Совета депутатов     о  внесении  изменении    и  дополнений       в     решение                Совета      депутатов от 19.12.2013       № 29   (от  20.11.2014   № 18).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     соответствии       со статьей  215.1  Бюджетного  Кодекса Российской   </w:t>
      </w:r>
    </w:p>
    <w:p>
      <w:pPr>
        <w:pStyle w:val="Normal"/>
        <w:widowControl w:val="false"/>
        <w:autoSpaceDE w:val="false"/>
        <w:ind w:right="-1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Федерации   и статьей 33 Положения о бюджетном процессе  исполнение    бюджета  сельского   поселения  осуществляется  на   основе единства кассы.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оответствии с решением Совета депутатов от 19.12.2013      № 29 утвержден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дин главный администратор доходов  бюджета поселения - (928) «администрация Тахтинского сельского поселения»; 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дин  главный администратор источников внутреннего финансирования дефицита бюджета сельского поселения -  (928) «администрация Тахтинского сельского поселения»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Данные сводной бюджетной росписи бюджета сельского поселения на 2014  год соответствуют утвержденным бюджетным назначениям по отчету об исполнении бюджета  района на 2014 год.        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19.12.2013 № 29 «О  бюджете  Тахтинского сельского поселения на 2014 год и на плановый период 2015 и 2016 годов» первоначальные  бюджетные назначения  на 2014 год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бщий объем доходов в сумме 4 723 900,00 рублей, в том числе: налоговые и неналоговые доходы 911 400,00 рублей и безвозмездные поступления  3 812 5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4 769 47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 45 57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редельный объем муниципального долга на 01.01.2014 года в сумме        455 700,00 рублей, что соответствует статье 107 Бюджетного кодекса Российской Федераци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right="-1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ходе исполнения бюджета поселения бюджет корректировался    1 раз.</w:t>
      </w:r>
      <w:r>
        <w:rPr>
          <w:rFonts w:eastAsia="Calibri"/>
          <w:b/>
          <w:sz w:val="28"/>
          <w:szCs w:val="28"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уплением в отчетном периоде собственных доходов в объемах, отличающихся от объемов, которые были запланированы ранее;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обходимостью отражения в доходной и расходной части бюджета увеличения объема безвозмездных поступлений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вносимых изменений в окончательной редакции бюджет поселения был утвержден решением Совета депутатов от 20.11.2014 № 18 на 2014 год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о доходам в сумме 8 594 453,00 рублей, в том числе: налоговые и неналоговые доходы –1 307 700,00 рублей и безвозмездные поступления –7 286 753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8 594 453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 «0»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нарушение статьи 184.1 Бюджетного кодекса Российской Федерации решением Совета  депутатов   от 20.11.2014 № 18 «Об уточнении бюджета Тахтинского сельского поселения на 2014 год и плановый период 2015 и 2016 годов, утвержденного решением Совета депутатов от 19.12.2013 № 29» не внесены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абзац 1 статьи 7, не утвержден объем бюджетных ассигнований дорожного фонда Тахтинского сельского посел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не утвержден план финансирования расходов дорожного фонда  сельского поселения на 2014 год согласно приложению 10 (абзац 2 статьи 7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от первоначальных бюджетных назначений, утвержденных решениями Совета депутатов произошло по разделам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- Увелич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 01 «Общегосударственные вопросы»  на 3,27% или на 115 97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2 «Национальная оборона» на  18,4% или  на  9 9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3 «Национальная безопасность и правоохранительная деятельность» в 37 раз   или на 3 377 353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5 «Жилищно-коммунальное хозяйство» на 12,1%  или на      50 71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10 «Социальная политика» на 5,73% или на 7 369,00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огласно отчетных данных бюджет поселения  по доходам исполнен в сумме 7 492 050,32 рублей, по расходам в сумме 7 440 859,38 рублей с профицитом  в сумме  51 190,94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Анализ исполнения доходов бюджета сельского поселения 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огласно данных годового отчета бюджет поселения  по доходам исполнен за 2014 год в сумме 7 492 050,32 рублей, в том числе: налоговые и неналоговые доходы  в сумме 1 339 399,68 рублей и безвозмездные поступления в сумме 6 152 650,64 рублей. Доходы бюджета поселения   исполнены на 87,17%  от плановых назначений  утвержденных решением о бюджете, в том числе налоговые и неналоговые доходы  на 102,42% и безвозмездные поступления на 84,44%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17,88% от общих доходов бюджета поселения, безвозмездные поступления составили 81,12% от общих доходов бюджета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сновными  источниками в налоговых и неналоговых доходах бюджета поселения  являлись налог на доходы физических лиц – 51,86%, акцизы по подакцизным товарам (продукции, производимые на территории РФ) – 21,66%, налоги на имущество –9,88%, доходы от использования имущества находящегося в государственной и муниципальной собственности  - 13,44%.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(86,53%) в налоговых и неналоговых доходах бюджета поселения за 2014 год занимают налоговые доходы, которые исполнены в сумме 1 158 946,17 рублей или  99,25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у налоговых доходов бюджета поселения в 2014 году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ДФЛ –59,94% от общей суммы налоговых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кцизы по подакцизным товарам (продукции, производимые на территории РФ) – 25,0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и  на совокупный доход – 1,39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 на имущество – 11,76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осударственная пошлина – 1,8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составила за 2014 год  в сумме 694 626,47 рублей  или 115,77% к  плану. По сравнению с прошлым годом поступление налога на доходы физических лиц увеличилось на 42,35% или на 206 663,86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тупление </w:t>
      </w:r>
      <w:r>
        <w:rPr>
          <w:b/>
          <w:sz w:val="28"/>
        </w:rPr>
        <w:t>по акцизам по подакцизным товарам</w:t>
      </w:r>
      <w:r>
        <w:rPr>
          <w:sz w:val="28"/>
        </w:rPr>
        <w:t xml:space="preserve"> (продукции, производимые на территории РФ) составило в сумме 290 141,41 рублей или 74,38% к пл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 </w:t>
      </w:r>
      <w:r>
        <w:rPr>
          <w:b/>
          <w:sz w:val="28"/>
        </w:rPr>
        <w:t>по налогам на совокупный доход</w:t>
      </w:r>
      <w:r>
        <w:rPr>
          <w:sz w:val="28"/>
        </w:rPr>
        <w:t xml:space="preserve"> составило в сумме 16 118,71 рублей или 100,12% к плану, в том числе100,0% по налогу, взимаемому в связи с применением упрощенной системы налогообложения и на 69,04% меньше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е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136 270,26 рублей или 96,99% к  плану и на 12,98% больше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</w:t>
      </w:r>
      <w:r>
        <w:rPr>
          <w:i/>
          <w:sz w:val="28"/>
          <w:szCs w:val="28"/>
        </w:rPr>
        <w:t>исполнение составило            7 370,65 рублей или 92,13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100 039,30 рублей или 95,69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земельному налогу</w:t>
      </w:r>
      <w:r>
        <w:rPr>
          <w:i/>
          <w:sz w:val="28"/>
          <w:szCs w:val="28"/>
        </w:rPr>
        <w:t xml:space="preserve">  - 18 860,31 рублей или 107,77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              21 789,32 рублей или 103,76% к плану и на 18,06% больше прошлого год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pacing w:before="0" w:after="200"/>
        <w:contextualSpacing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неналоговых доходов за отчетный период составило         180 453,51 рублей или 128,9% к плану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уктуру неналоговых доходов бюджета поселения в 2014 году составили 83,61% доходы от использования имущества, находящегося в государственной и муниципальной собственности, в том чис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, получаемые 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–62 377,97 </w:t>
      </w:r>
      <w:r>
        <w:rPr>
          <w:i/>
          <w:sz w:val="28"/>
          <w:szCs w:val="28"/>
        </w:rPr>
        <w:t>рублей или 103,96% к план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</w:t>
      </w:r>
      <w:r>
        <w:rPr/>
        <w:t xml:space="preserve"> </w:t>
      </w:r>
      <w:r>
        <w:rPr>
          <w:i/>
          <w:sz w:val="28"/>
          <w:szCs w:val="28"/>
        </w:rPr>
        <w:t xml:space="preserve">доходы от сдачи в аренду имущества, находящегося,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- 29519,40 рублей;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прочие поступления от использования имущества, находящегося в собственности муниципальных районов – 88 156,14  рублей или 110,2% к пла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ходы </w:t>
      </w:r>
      <w:r>
        <w:rPr>
          <w:b/>
          <w:sz w:val="28"/>
          <w:szCs w:val="28"/>
        </w:rPr>
        <w:t>от продажи материальных и нематериальных активов</w:t>
      </w:r>
      <w:r>
        <w:rPr>
          <w:sz w:val="28"/>
          <w:szCs w:val="28"/>
        </w:rPr>
        <w:t xml:space="preserve"> составили в сумме 400,00 рубл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безвозмездных поступлений</w:t>
      </w:r>
      <w:r>
        <w:rPr>
          <w:sz w:val="28"/>
          <w:szCs w:val="28"/>
        </w:rPr>
        <w:t xml:space="preserve"> в бюджет сельского поселения составил в сумме 6 152 650,64 рублей или 84,44% от плана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от других бюджетов бюджетной системы РФ в  бюджет поселения  в 2014 году составили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отации –955 800,00 рублей  или 15,84% от общей суммы безвозмездных по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венции – 77 100,00 рублей или 1,28% от общей суммы безвозмездных поступлений и 100,00 % от пла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ые межбюджетные трансферты –  5 002 750,64 рублей или 82,89% от общей суммы безвозмездных поступлений и 81,52 % от пла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кончательной редакции решения Совета  депутатов «О бюджете Тахтинского сельского поселения на 2014 год» общий объем  расходов бюджета  утвержден  в сумме 8 594 453,00 рублей. Общий объем утвержденных бюджетных ассигнований, предусмотренный сводной бюджетной росписью соответствует решению о бюджете.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317</w:t>
      </w:r>
      <w:r>
        <w:rPr>
          <w:bCs/>
          <w:sz w:val="28"/>
          <w:szCs w:val="28"/>
        </w:rPr>
        <w:t xml:space="preserve">) составил 8 594 453,00 рублей, что соответствует сводной бюджетной роспис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317</w:t>
      </w:r>
      <w:r>
        <w:rPr>
          <w:bCs/>
          <w:sz w:val="28"/>
          <w:szCs w:val="28"/>
        </w:rPr>
        <w:t>)   расходы  бюджета поселения за 2014 год составили в сумме 7 440 859,38 рублей или 86,58 % от утвержденных бюджетных назначений по отчету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нализ исполнения расходов  бюджета сельского поселения по разделам бюджетной классификации показал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3 523 784,61 рублей или 99,45% от  утвержденных бюджетных назначений и на 11,62% больше 2013 года. Удельный вес расходов по данному разделу в общих расходах  бюджета поселения составил 47,3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819 565,00 рублей или 100,0% от утвержде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2 579 932,97 рублей или 99,25% от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0107 «Обеспечение проведения выборов и референдумов»</w:t>
      </w:r>
      <w:r>
        <w:rPr>
          <w:sz w:val="28"/>
          <w:szCs w:val="28"/>
        </w:rPr>
        <w:t xml:space="preserve"> - 70 000,00 рублей или 100,0 %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54 286,64 рублей или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 xml:space="preserve">» исполнены в сумме      63 500,00 рублей или 100,0% от  утвержденных бюджетных назначений и на 18,4% больше 2013 года. Удельный вес в общих расходах  бюджета  поселения составляет 0,85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2 336 850,64 рублей или 67,33%</w:t>
      </w:r>
      <w:r>
        <w:rPr>
          <w:sz w:val="28"/>
          <w:szCs w:val="28"/>
        </w:rPr>
        <w:t xml:space="preserve"> от  утвержденных бюджетных назначений. По сравнению по сравнению с 2013 годом расходы увеличены в 37 раз. Удельный вес в общих расходах  бюджета  поселения составляет 31,41%.    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304 «Органы юстиции» -  </w:t>
      </w:r>
      <w:r>
        <w:rPr>
          <w:sz w:val="28"/>
          <w:szCs w:val="28"/>
        </w:rPr>
        <w:t>13 600,00 рублей  или 100,0% от план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 2 273 250,64 рублей  или 66,71 % к плановым назначениям. Данные средства направлены на мероприятия по ликвидации чрезвычайных ситуаций и выплату материальной помощи гражданам, пострадавшим от наводнения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b/>
          <w:bCs/>
          <w:i/>
          <w:sz w:val="28"/>
        </w:rPr>
        <w:t>0310 «Обеспечение пожарной безопасности»</w:t>
      </w:r>
      <w:r>
        <w:rPr>
          <w:bCs/>
          <w:sz w:val="28"/>
        </w:rPr>
        <w:t>- 50 000,00 рублей  или 100,00% от план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Расходы </w:t>
      </w:r>
      <w:r>
        <w:rPr>
          <w:b/>
          <w:bCs/>
          <w:sz w:val="28"/>
        </w:rPr>
        <w:t xml:space="preserve">по разделу 04 «Национальная экономика» </w:t>
      </w:r>
      <w:r>
        <w:rPr>
          <w:bCs/>
          <w:sz w:val="28"/>
        </w:rPr>
        <w:t>исполнены в сумме 564 036,16 рублей или 100,0% от утвержденных бюджетных назначений. Удельный вес в общих расходах  бюджета поселения составляет 7,58%.    Расходы произведены в размере 100,0% по подразделу 04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872 098,97 рублей или 100,0% от утвержденных бюджетных назначений.</w:t>
      </w:r>
      <w:r>
        <w:rPr/>
        <w:t xml:space="preserve"> </w:t>
      </w:r>
      <w:r>
        <w:rPr>
          <w:sz w:val="28"/>
          <w:szCs w:val="28"/>
        </w:rPr>
        <w:t>По сравнению по сравнению с 2013 годом расходы увеличены на 45,5%. Удельный вес в общих расходах  бюджета поселения составляет 11,72%.  Расходы произведены в разрезе следующих под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•</w:t>
      </w:r>
      <w:r>
        <w:rPr>
          <w:b/>
          <w:i/>
          <w:sz w:val="28"/>
          <w:szCs w:val="28"/>
        </w:rPr>
        <w:tab/>
        <w:t xml:space="preserve">0502 «Коммунальное хозяйство» -  </w:t>
      </w:r>
      <w:r>
        <w:rPr>
          <w:sz w:val="28"/>
          <w:szCs w:val="28"/>
        </w:rPr>
        <w:t>262 352,0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ублей или 100,0% от плановых назначений.</w:t>
      </w:r>
    </w:p>
    <w:p>
      <w:pPr>
        <w:pStyle w:val="Normal"/>
        <w:numPr>
          <w:ilvl w:val="0"/>
          <w:numId w:val="1"/>
        </w:numPr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0503 «Благоустройство</w:t>
      </w:r>
      <w:r>
        <w:rPr>
          <w:sz w:val="28"/>
          <w:szCs w:val="28"/>
        </w:rPr>
        <w:t xml:space="preserve">» - 609 846,93 рублей или 100% от плановых назначений и направлены на расходы по уличному освещению, содержанию   автомобильных дорог в границах сельского поселения, уборку территори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по </w:t>
      </w:r>
      <w:r>
        <w:rPr>
          <w:b/>
          <w:color w:val="000000"/>
          <w:sz w:val="28"/>
          <w:szCs w:val="28"/>
        </w:rPr>
        <w:t>разделу 10 «Социальная полити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ы в сумме     80 589,00  рублей или 100,0% от плана, в том числе 100,0% по  подразделу 01 «Пенсионное обеспечение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 согласно (ф. 0503317) составили в сумме  3 330 097,97 рублей или в пределах утвержденного норматива (по нормативу 3 559 798,24 рубл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оначально решением Совета  депутатов от 19.12.2013 № 29 размер дефицита бюджета  поселения утвержден в сумме 43 570,00 рублей или 5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ечение  года  размер дефицита бюджета поселения уменьшен и составил по решению Совета депутатов от 20.11.2014 № 18 в сумме «о» рубл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орами источников внутреннего финансирования дефицита  бюджета поселения, согласно приложению 2 к решению Совета депутатов от 19.12.2013 № 29 о бюджете поселения является - «администрация сельского Тахтинского сельского поселения» Код – 928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отчету </w:t>
      </w:r>
      <w:r>
        <w:rPr>
          <w:rFonts w:cs="Times New Roman" w:ascii="Times New Roman" w:hAnsi="Times New Roman"/>
          <w:i/>
          <w:sz w:val="28"/>
          <w:szCs w:val="28"/>
        </w:rPr>
        <w:t>(форма 0503317)</w:t>
      </w:r>
      <w:r>
        <w:rPr>
          <w:rFonts w:cs="Times New Roman" w:ascii="Times New Roman" w:hAnsi="Times New Roman"/>
          <w:sz w:val="28"/>
          <w:szCs w:val="28"/>
        </w:rPr>
        <w:t xml:space="preserve"> профицит бюджета составил 51 190,94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рушение части 3 статьи 81 Бюджетного кодекса Российской Федерации и пункта 2 части 3  статьи 25 Положения о бюджетном процессе в сельском поселении    решением Совета депутатов от 19.12.2013 № 29 «О бюджете Тахтинского сельского поселения на 2014 год и на плановый период 2015 и 2016 годов» не утвержден размер резервного фонда администрации сельского посел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 с приложением № 6 «Распределение бюджетных ассигнований по разделам, подразделам, целевым статьям и видам расходов бюджета Тахтинского сельского поселения на 2014 год», утвержденного статьей 6 решения Совета депутатов от  19.12.2013 № 29 по разделу 01,  подразделу 11, ЦСР 0700500, ВР 870 предусмотрен резервный фонд администрации сельского поселения в сумме 100 000,00 рублей    или 2,09% от общих расходов бюджета поселени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  процессе исполнения бюджета поселения,  средства резервного фонда были уточнены  и перераспределены по другим подразделам бюджетной классификации и составили в сумме 100 000,00  рублей,  что соответствует требованиям приказа  Министерства финансов  Российской  Федерации  от 30 декабря 2009 года    № 150н «Об утверждении Указаний о  порядке применения  бюджетной классификации Российской Федерации»,  который  предусматривает,  в случае  принятия  в установленном  порядке  решения об использовании средств резервных фондов расходы отражаются по соответствующим  разделам  функциональной   классификации,  исходя из  отраслевой и ведомственной принадлежности. В окончательной редакции решения Совета депутатов от 20.11.2014 № 18  средства по резервному фонду администрации сельского поселения                                                                                                                                   не предусмотрены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Постановление главы сельского поселения от 25.11.2008 № 23 «Об утверждении Положения о порядке формирования и использования резервного фонда администрации Тахтинского сельского поселения Ульчского муниципального района Хабаровского края»  утверждено положение по резервному фонду.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отчета (ф.0503317) расходы бюджета поселения за счет средств резервного фонда администрации сельского поселения  исполнены в сумме 100 000,00  рублей.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ind w:left="107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. Анализ бюджетной отчетности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Баланс исполнения консолидированного бюджета и бюджета территориального государственного внебюджетного фонда» (ф. 0503320) (далее - Баланс (ф.0503320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Консолидированный отчет о движении денежных средств» (ф.0503323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Отчет об исполнении консолидированного бюджета субъекта Российской Федерации и бюджета территориального государственного внебюджетного фонда» (ф. 0503317) (далее-отчет (ф.0503317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Консолидированный отчет о финансовых результатах деятельности»    (ф. 0503321) (далее-отчет (ф.0503321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яснительная записка к отчету об исполнении консолидированного бюджета (ф. 0503360) с приложения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едоставленная бюджетная отчетность составлена нарастающим </w:t>
      </w:r>
      <w:r>
        <w:rPr>
          <w:color w:val="000000"/>
          <w:spacing w:val="5"/>
          <w:sz w:val="28"/>
          <w:szCs w:val="28"/>
        </w:rPr>
        <w:t xml:space="preserve">итогом с начала года в рублях с точностью до второго десятичного знака </w:t>
      </w:r>
      <w:r>
        <w:rPr>
          <w:color w:val="000000"/>
          <w:sz w:val="28"/>
          <w:szCs w:val="28"/>
        </w:rPr>
        <w:t xml:space="preserve">после запятой, что соответствует требованиям, предъявляемым Инструкцией 191 н, </w:t>
      </w:r>
      <w:r>
        <w:rPr>
          <w:color w:val="000000"/>
          <w:spacing w:val="1"/>
          <w:sz w:val="28"/>
          <w:szCs w:val="28"/>
        </w:rPr>
        <w:t>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        </w:t>
      </w:r>
      <w:r>
        <w:rPr>
          <w:color w:val="000000"/>
          <w:spacing w:val="13"/>
          <w:sz w:val="28"/>
          <w:szCs w:val="28"/>
        </w:rPr>
        <w:t xml:space="preserve">В соответствии с </w:t>
      </w:r>
      <w:r>
        <w:rPr>
          <w:color w:val="000000"/>
          <w:spacing w:val="3"/>
          <w:sz w:val="28"/>
          <w:szCs w:val="28"/>
        </w:rPr>
        <w:t xml:space="preserve">пунктом   7   Инструкции 191н     перед составлением годовой бюджетной отчетности инвентаризации подлежат </w:t>
      </w:r>
      <w:r>
        <w:rPr>
          <w:color w:val="000000"/>
          <w:spacing w:val="1"/>
          <w:sz w:val="28"/>
          <w:szCs w:val="28"/>
        </w:rPr>
        <w:t>все имущество и обязательства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 xml:space="preserve">            </w:t>
      </w:r>
      <w:r>
        <w:rPr>
          <w:color w:val="000000"/>
          <w:spacing w:val="1"/>
          <w:sz w:val="28"/>
          <w:szCs w:val="28"/>
        </w:rPr>
        <w:t>В соответствии с Таблицей № 6  «Сведения о проведении инвентаризаций» инвентаризация проведена 01.12.2014, по результатам инвентаризации расхождения не выявлены.</w:t>
      </w:r>
    </w:p>
    <w:p>
      <w:pPr>
        <w:pStyle w:val="Normal"/>
        <w:widowControl w:val="false"/>
        <w:shd w:fill="FFFFFF" w:val="clear"/>
        <w:autoSpaceDE w:val="false"/>
        <w:ind w:right="5" w:firstLine="5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  <w:u w:val="single"/>
        </w:rPr>
        <w:t>Экспертиза годового отчета выявила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нарушении пункта 163 Инструкции 191н  в форме 0503164 «Сведения об исполнении бюджета» не заполнена графа 7 «причины отклонений от планового процента исполн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В нарушении пункта 134 Инструкции 191н в отчете (ф. 0503317)  не заполнена графа 1 «Наименование показат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достоверности показателей бюджетной отчетности з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 сверке показателей графы 12 «утвержденные бюджетные назначения», раздела 2 «Расходы бюджета» отчета (ф. 0503317) с показателями бюджетной росписи на 2014 год, отклонений не выявлено.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sz w:val="28"/>
          <w:szCs w:val="28"/>
        </w:rPr>
        <w:t>2) Показатели формы 0503368 «Сведения о движении нефинансовых активов» соответствуют показателям Баланса (ф. 0503320) по соответствующим строкам «на начало года» и «на  конец отчетного периода»</w:t>
      </w:r>
      <w:r>
        <w:rPr>
          <w:color w:val="000000"/>
          <w:spacing w:val="3"/>
          <w:sz w:val="28"/>
          <w:szCs w:val="28"/>
        </w:rPr>
        <w:t xml:space="preserve">, отражающим </w:t>
      </w:r>
      <w:r>
        <w:rPr>
          <w:color w:val="000000"/>
          <w:spacing w:val="1"/>
          <w:sz w:val="28"/>
          <w:szCs w:val="28"/>
        </w:rPr>
        <w:t>стоимость основных средств и материальных запасов.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3) В форме 0503364 «</w:t>
      </w:r>
      <w:r>
        <w:rPr>
          <w:sz w:val="28"/>
          <w:szCs w:val="28"/>
        </w:rPr>
        <w:t>Сведения об исполнении консолидированного бюджета»  по графе 4 «Исполнено» строке 500 «Источники финансирования дефицита бюджета, всего» отражена сумма «минус» 51190,94 рублей, следовало      ноль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4)</w:t>
      </w:r>
      <w:r>
        <w:rPr>
          <w:sz w:val="28"/>
          <w:szCs w:val="28"/>
        </w:rPr>
        <w:t xml:space="preserve"> В  отчете (ф. 0503317)    по графе 22 «исполнено» строке 500 «Источники финансирования дефицита бюджета, всего» отражена сумма   «минус» 51190,94 рублей, следовало  ноль (по исполнению бюджета – профицит в сумме 51190,94 рублей)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5) Показатели отчета (ф. 0503321) соответствуют показателям формы 0503110</w:t>
      </w:r>
      <w:r>
        <w:rPr>
          <w:bCs/>
          <w:sz w:val="28"/>
          <w:szCs w:val="28"/>
        </w:rPr>
        <w:t xml:space="preserve"> «Справка по заключению счетов бюджетного учета отчетного финансового года»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) Показатели отчета (ф.0503323) соответствуют показателям отчета (ф. 05033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) Показатели  формы 0503369 «Сведения по дебиторской и кредиторской задолженности» соответствуют показателям Баланса (ф.050332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данным Баланса (ф. 0503320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биторская задолженность на 01.01.2015 года сложилась в сумме 52632,26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УП Тахтинский ЭК  в сумме 25774,1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ЭС Телеком в сумме 7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АО Ростелеком в сумме 3298,8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Хабкрайинвентаризация в сумме 13170,6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«Амур Машинери» в сумме 17047,9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асчеты с подотчетными лицами в сумме «минус» 13659,2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едиторская </w:t>
      </w:r>
      <w:r>
        <w:rPr>
          <w:color w:val="000000"/>
          <w:spacing w:val="1"/>
          <w:sz w:val="28"/>
          <w:szCs w:val="28"/>
        </w:rPr>
        <w:t>задолженность на 01.01.2015 года составила в сумме 110043,35 рублей, в том числе: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- по платежам  в бюджет в сумме  «минус» 51454,29 рублей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-МУП Тахтинский ЭК в сумме 143177,09 рублей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-ООО «Кедр»  в сумме 18319,8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четы по зарплате в сумме  0,7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</w:t>
      </w:r>
      <w:r>
        <w:rPr>
          <w:sz w:val="20"/>
          <w:szCs w:val="20"/>
        </w:rPr>
        <w:t xml:space="preserve">  </w:t>
      </w:r>
      <w:r>
        <w:rPr>
          <w:b/>
          <w:sz w:val="28"/>
          <w:szCs w:val="28"/>
        </w:rPr>
        <w:t xml:space="preserve">Выводы  по итогам Заключения на отчет об исполнении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бюджета Тахтинского   сельского  поселения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тчет об исполнении бюджета сельского поселения за 2014 год представлен администрацией сельского поселения в соответствии с частью 3 статьи 264.1 Бюджетного кодекса Российской Федерации и в срок, установленный статьей 264.4 Бюджетного Кодекса Российской Феде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Бюджет сельского поселения за 2014 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ходам в сумме 7 492 050,32 рублей, или на 87,17% к решению о бюджете сельского поселения от 20.11.2014 № 1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в сумме 7 440 859,38 рублей, или на 86,58% от утвержденных бюджетных назначений по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фицитом в сумме  51 190,94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упления налоговых доходов в бюджет сельского поселения в 2014 году составили в сумме 1 158 946,17 рублей или 99,25% к плану. По сравнению с 2013 годом поступления налоговых доходов в бюджет сельского поселения увеличено на 70,62% или на 479 680,31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ступление неналоговых доходов за отчетный период составило        в сумме 180 453,51 рублей или128,9% к плану. По сравнению 2013 годом объем неналоговых доходов увеличился  на 22,71% или на 33 390,8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бщий объем безвозмездных поступлений от других бюджетов бюджетной системы РФ составил в сумме 6 152 650,64 рублей или 82,12% от общих доходов 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равнению с прошлым годом объем безвозмездных поступлений в бюджет сельского поселения увеличился на 51,13% или на 2 081 550,64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асходы бюджета сельского поселения за 2014 год исполнены в объеме 7 440 859,38 рублей, или 86,58% от утвержденных бюджетных назначений по отчету.  По сравнению с прошлым годом объем расходов увеличен на 53,17% или на 2 582 994,8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Исполнение расходов на реализацию мероприятий по целевым программам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о данным бюджетной отчетности по состоянию на 01.01.2015 года дебиторская задолженность  бюджета сельского поселения сложилась в сумме 52 632,26  рублей, кредиторская задолженность составила  в сумме  110 043,35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Муниципальный внутренний долг  бюджета сельского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Администрацией сельского поселения в 2014 году муниципальные гарантии предприятиям и организациям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Основные  параметры бюджета сельского поселения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На основании вышеизложенного, Контрольно-счетная палата 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сельского поселения учесть замечания, изложенные по тексту настоящего заключения при подготовке отчёта об исполнении бюджета сельского поселения з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депутатов Тахтинского сельского поселения рассмотреть на публичных слушаниях и принять отчет администрации Тахтинского сельского поселения «Об исполнении бюджета Тахтинского сельского поселения за 2014 год».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ксп2</cp:lastModifiedBy>
  <cp:lastPrinted>2015-03-04T13:46:00Z</cp:lastPrinted>
  <dcterms:modified xsi:type="dcterms:W3CDTF">2015-03-04T02:46:00Z</dcterms:modified>
  <cp:revision>237</cp:revision>
  <dc:subject/>
  <dc:title/>
</cp:coreProperties>
</file>