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  <w:br/>
        <w:t>УЛЬЧ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Богородское   </w:t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8 июля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  года                                                                       №_____</w:t>
      </w:r>
    </w:p>
    <w:p>
      <w:pPr>
        <w:pStyle w:val="Normal"/>
        <w:tabs>
          <w:tab w:val="clear" w:pos="708"/>
          <w:tab w:val="left" w:pos="33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лане работы Собр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Ульч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 сентябрь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обрание депутатов Ульч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принять план работы Собрания депутатов Ульчского муниципального района на сентябрь 2014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А.Г. Булдыге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бра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депутатов Ульч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8 июля 2014 года №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брания депутатов Ульч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сентябрь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990"/>
        <w:gridCol w:w="3066"/>
        <w:gridCol w:w="1309"/>
      </w:tblGrid>
      <w:tr>
        <w:trPr>
          <w:trHeight w:val="64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роприят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исполне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седания</w:t>
            </w:r>
          </w:p>
        </w:tc>
      </w:tr>
      <w:tr>
        <w:trPr>
          <w:trHeight w:val="3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Заседание Собрания депутатов</w:t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районной Программы «Газификация объектов энергетики и жилищного фонда Ульчского муниципального района на 2009-2015 годы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щук А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ходе исполнения Закона Хабаровского края от 26.10.2005 №306 «О наделении органов местного самоуправления государственными полномочиями Хабаровского края в сфере предоставления жилищных субсидий гражданам выезжающим (выехавшим) из районов Крайнего Севера и приравненным к ним местностей» на территории Ульчского муниципального района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реметьев О.Л.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лана мероприятий Собрания депутатов Ульчского муниципального района по информированию населения о выборах депутатов в Законодательную Думу Хабаровского кра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373" w:leader="none"/>
                <w:tab w:val="left" w:pos="2552" w:leader="none"/>
              </w:tabs>
              <w:jc w:val="both"/>
              <w:rPr/>
            </w:pPr>
            <w:r>
              <w:rPr/>
              <w:t>Булдыгеров А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 выполнении Плана основных мероприятий Собрания депутатов Ульчского муниципального района Хабаровского края  по реализации положений Послания Президента Российской Федерации Федеральному Собранию Российской Федерации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дыгеров А.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нтября</w:t>
            </w:r>
          </w:p>
        </w:tc>
      </w:tr>
      <w:tr>
        <w:trPr>
          <w:trHeight w:val="27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jc w:val="center"/>
              <w:rPr/>
            </w:pPr>
            <w:r>
              <w:rPr/>
              <w:t>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4" w:hRule="atLeast"/>
        </w:trPr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остоянные комиссии</w:t>
            </w:r>
          </w:p>
        </w:tc>
      </w:tr>
      <w:tr>
        <w:trPr>
          <w:trHeight w:val="36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1.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варительное рассмотрение повестки дня заседания Собрания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и постоянных комисс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сентября</w:t>
            </w:r>
          </w:p>
        </w:tc>
      </w:tr>
      <w:tr>
        <w:trPr>
          <w:trHeight w:val="106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Ульчского муниципального района на 2014 год и плановый период 2015-2016 годы (второе чтение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чегашева С.Б. - председатель постоянной комиссии по бюджет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срока</w:t>
            </w:r>
          </w:p>
        </w:tc>
      </w:tr>
      <w:tr>
        <w:trPr>
          <w:trHeight w:val="110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и рабочей депутатской группы по обсуждению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Федеральный закон «Об общих принципах организации местного самоуправления в Российской Федерации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ышков Н.П. - председатель постоянной комиссии по местному самоуправлению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срока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Текущий контроль</w:t>
            </w:r>
          </w:p>
        </w:tc>
      </w:tr>
      <w:tr>
        <w:trPr>
          <w:trHeight w:val="90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 xml:space="preserve">4.1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Об исполнении бюджета Ульчского муниципального района за 2 квартал 2014 года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председатель Собрания депутатов, постоянная комиссия по бюджету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/>
              <w:t xml:space="preserve">ежемесячно </w:t>
            </w:r>
          </w:p>
        </w:tc>
      </w:tr>
      <w:tr>
        <w:trPr/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/>
            </w:pPr>
            <w:r>
              <w:rPr>
                <w:b/>
              </w:rPr>
              <w:t>4. Депутатская деятельность</w:t>
            </w:r>
          </w:p>
        </w:tc>
      </w:tr>
      <w:tr>
        <w:trPr>
          <w:trHeight w:val="84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работе заседаний Советов депутатов сельских поселений Уль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</w:t>
            </w:r>
          </w:p>
        </w:tc>
      </w:tr>
      <w:tr>
        <w:trPr>
          <w:trHeight w:val="68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нформационных встреч с избирателями 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Собрания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яца  </w:t>
            </w:r>
          </w:p>
        </w:tc>
      </w:tr>
      <w:tr>
        <w:trPr>
          <w:trHeight w:val="9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упление в трудовых коллективах организаций и предприятий о проделанной работ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утаты Собрания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месяца  </w:t>
            </w:r>
          </w:p>
        </w:tc>
      </w:tr>
      <w:tr>
        <w:trPr>
          <w:trHeight w:val="302" w:hRule="atLeast"/>
        </w:trPr>
        <w:tc>
          <w:tcPr>
            <w:tcW w:w="9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Организационно – методическая  работа  </w:t>
            </w:r>
          </w:p>
        </w:tc>
      </w:tr>
      <w:tr>
        <w:trPr>
          <w:trHeight w:val="152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тодической помощи сельским поселениям в </w:t>
            </w:r>
          </w:p>
          <w:p>
            <w:pPr>
              <w:pStyle w:val="Normal"/>
              <w:rPr/>
            </w:pPr>
            <w:r>
              <w:rPr/>
              <w:t xml:space="preserve">разработке проектов нормативных правовых актов, внесений изменений, дополнений в данные акты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</w:tr>
      <w:tr>
        <w:trPr>
          <w:trHeight w:val="9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в проведении Собрания Молодежной общественной палаты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 Собр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 </w:t>
            </w:r>
          </w:p>
          <w:p>
            <w:pPr>
              <w:pStyle w:val="Normal"/>
              <w:jc w:val="center"/>
              <w:rPr/>
            </w:pPr>
            <w:r>
              <w:rPr/>
              <w:t>месяца</w:t>
            </w:r>
          </w:p>
        </w:tc>
      </w:tr>
      <w:tr>
        <w:trPr>
          <w:trHeight w:val="112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в организации и проведении заседаний Совета, комиссий и рабочих групп Молодежной общественной палаты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олодежной палаты, депутаты Собрания депута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</w:tr>
      <w:tr>
        <w:trPr>
          <w:trHeight w:val="3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Контрольно-счетной палатой Ульчского муниципального района в решение рабочих вопро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 xml:space="preserve">председатель Собрания депута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сего времен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2:18:00Z</dcterms:created>
  <dc:creator>GUEST</dc:creator>
  <dc:description/>
  <cp:keywords/>
  <dc:language>en-US</dc:language>
  <cp:lastModifiedBy>admin</cp:lastModifiedBy>
  <cp:lastPrinted>2008-10-10T12:23:00Z</cp:lastPrinted>
  <dcterms:modified xsi:type="dcterms:W3CDTF">2014-07-22T10:21:00Z</dcterms:modified>
  <cp:revision>46</cp:revision>
  <dc:subject/>
  <dc:title/>
</cp:coreProperties>
</file>